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 w:leader="none"/>
          <w:tab w:val="left" w:pos="322" w:leader="none"/>
          <w:tab w:val="left" w:pos="2880" w:leader="none"/>
        </w:tabs>
        <w:jc w:val="center"/>
        <w:rPr/>
      </w:pPr>
      <w:r>
        <w:rPr>
          <w:b/>
          <w:sz w:val="22"/>
          <w:lang w:val="uz-Cyrl-UZ" w:eastAsia="en-US"/>
        </w:rPr>
        <w:t>“</w:t>
      </w:r>
      <w:r>
        <w:rPr>
          <w:b/>
          <w:sz w:val="22"/>
          <w:lang w:val="uz-Cyrl-UZ" w:eastAsia="en-US"/>
        </w:rPr>
        <w:t>KO’CHMAS MULK SAVDO XIZMATI” МЧЖ ФАРҒОНА ВИЛОЯТИ ФИЛИАЛИ БАРЧА ТАДБИРКОРЛИК СУБЪЕКТЛАРИНИ, ШУ ЖУМЛАДАН, КИЧИК БИЗНЕС ВАКИЛЛАРИ ХАМДА ХУСУСИЙ ТАДБИРКОРЛАРНИ ТАНЛОВ САВДОЛАРИГА ТАКЛИФ ЭТАДИ</w:t>
      </w:r>
      <w:r>
        <w:rPr>
          <w:b/>
          <w:sz w:val="22"/>
          <w:lang w:val="uz-Cyrl-UZ"/>
        </w:rPr>
        <w:t>!</w:t>
      </w:r>
    </w:p>
    <w:p>
      <w:pPr>
        <w:pStyle w:val="Normal"/>
        <w:tabs>
          <w:tab w:val="clear" w:pos="720"/>
          <w:tab w:val="left" w:pos="252" w:leader="none"/>
          <w:tab w:val="left" w:pos="322" w:leader="none"/>
          <w:tab w:val="left" w:pos="2880" w:leader="none"/>
        </w:tabs>
        <w:jc w:val="center"/>
        <w:rPr>
          <w:b/>
          <w:b/>
          <w:sz w:val="10"/>
          <w:szCs w:val="10"/>
          <w:lang w:val="uz-Cyrl-UZ" w:eastAsia="en-US"/>
        </w:rPr>
      </w:pPr>
      <w:r>
        <w:rPr>
          <w:b/>
          <w:sz w:val="10"/>
          <w:szCs w:val="10"/>
          <w:lang w:val="uz-Cyrl-UZ" w:eastAsia="en-US"/>
        </w:rPr>
      </w:r>
    </w:p>
    <w:p>
      <w:pPr>
        <w:pStyle w:val="Normal"/>
        <w:ind w:firstLine="708"/>
        <w:jc w:val="both"/>
        <w:rPr/>
      </w:pPr>
      <w:r>
        <w:drawing>
          <wp:anchor behindDoc="1" distT="0" distB="0" distL="114935" distR="114935" simplePos="0" locked="0" layoutInCell="0" allowOverlap="1" relativeHeight="2">
            <wp:simplePos x="0" y="0"/>
            <wp:positionH relativeFrom="column">
              <wp:posOffset>-3804285</wp:posOffset>
            </wp:positionH>
            <wp:positionV relativeFrom="paragraph">
              <wp:posOffset>277495</wp:posOffset>
            </wp:positionV>
            <wp:extent cx="1645285" cy="16357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lum bright="70000" contrast="-70000"/>
                    </a:blip>
                    <a:srcRect l="-10" t="-10" r="-10" b="-10"/>
                    <a:stretch>
                      <a:fillRect/>
                    </a:stretch>
                  </pic:blipFill>
                  <pic:spPr bwMode="auto">
                    <a:xfrm>
                      <a:off x="0" y="0"/>
                      <a:ext cx="1645285" cy="1635760"/>
                    </a:xfrm>
                    <a:prstGeom prst="rect">
                      <a:avLst/>
                    </a:prstGeom>
                  </pic:spPr>
                </pic:pic>
              </a:graphicData>
            </a:graphic>
          </wp:anchor>
        </w:drawing>
      </w:r>
      <w:r>
        <w:rPr>
          <w:b/>
          <w:sz w:val="22"/>
          <w:szCs w:val="22"/>
          <w:lang w:val="uz-Cyrl-UZ"/>
        </w:rPr>
        <w:t>Савдога Ўзбекистон Республикаси Вазирлар Маҳкамасининг 2015 йил 7-октябрдаги 285 -сонли қарори ва Фарғона вилояти ҳокимлигининг 19.12.2017 йилдаги 03-31/595-5442-сонли, 23.12.2017 йилдаги 03-31/610-5456 сонли, 09.01.2018 йилдаги 03-31/670-46 сонли топшириғларига асосан тадбиркорлик фаолиятини амалга ошириш учун юридик ва жисмоний шахсларга қуйидаги ер участкаларининг доимий фойдаланиш ҳуқуқи</w:t>
      </w:r>
      <w:r>
        <w:rPr>
          <w:b/>
          <w:sz w:val="22"/>
          <w:szCs w:val="22"/>
          <w:lang w:val="uz-Cyrl-UZ" w:eastAsia="en-US"/>
        </w:rPr>
        <w:t xml:space="preserve"> танлов савдоларига қўйилмоқда:</w:t>
      </w:r>
    </w:p>
    <w:p>
      <w:pPr>
        <w:pStyle w:val="Normal"/>
        <w:ind w:firstLine="708"/>
        <w:jc w:val="both"/>
        <w:rPr/>
      </w:pPr>
      <w:r>
        <w:rPr>
          <w:b/>
          <w:sz w:val="22"/>
          <w:szCs w:val="22"/>
          <w:lang w:val="uz-Cyrl-UZ"/>
        </w:rPr>
        <w:t>1</w:t>
      </w:r>
      <w:r>
        <w:rPr>
          <w:sz w:val="22"/>
          <w:szCs w:val="22"/>
          <w:lang w:val="uz-Cyrl-UZ"/>
        </w:rPr>
        <w:t>. Фарғона вилояти, Тошлоқ тумани, Хотинқуми МФЙ, Хотинқуми махалласи  ҳудудида қурилиши режалаштирилаётган  2 қаватли “Нодавлат мактабгача таълим муассасаси” объекти учун танланган ер майдони 3000 кв.м. бўлиб, шундан қурилиш майдони 500 кв.м. бўлган ер участкасининг доимий фойдаланиш хуқуқи. Хуқуқнинг минимал қиймати – 2 465 700,0 сўм. Қурилиш муддати 12 ой, яратилиши лозим бўлган энг кам иш ўринлари 20 та, киритилиши лозим бўлган инвестициянинг энг кам миқдори 1 037,5 млн. сўм.</w:t>
      </w:r>
    </w:p>
    <w:p>
      <w:pPr>
        <w:pStyle w:val="Normal"/>
        <w:ind w:firstLine="708"/>
        <w:jc w:val="both"/>
        <w:rPr/>
      </w:pPr>
      <w:r>
        <w:rPr>
          <w:b/>
          <w:sz w:val="22"/>
          <w:szCs w:val="22"/>
          <w:lang w:val="uz-Cyrl-UZ"/>
        </w:rPr>
        <w:t>2</w:t>
      </w:r>
      <w:r>
        <w:rPr>
          <w:sz w:val="22"/>
          <w:szCs w:val="22"/>
          <w:lang w:val="uz-Cyrl-UZ"/>
        </w:rPr>
        <w:t>.Фарғона вилояти, Фарғона тумани, Саткак МФЙ ҳудудида қурилиши режалаштирилаётган “Чойхона” объекти учун танланган ер майдони 1000 кв.м. бўлиб, шундан қурилиш майдони 650 кв.м. бўлган ер участкасининг доимий фойдаланиш хуқуқи. Хуқуқнинг минимал қиймати – 684 890,0 сўм. Қурилиш муддати 10 ой, яратилиши лозим бўлган энг кам иш ўринлари 20 та, киритилиши лозим бўлган инвестициянинг энг кам миқдори 450,0 млн. сўм.</w:t>
      </w:r>
    </w:p>
    <w:p>
      <w:pPr>
        <w:pStyle w:val="Normal"/>
        <w:ind w:firstLine="708"/>
        <w:jc w:val="both"/>
        <w:rPr/>
      </w:pPr>
      <w:r>
        <w:rPr>
          <w:b/>
          <w:sz w:val="22"/>
          <w:szCs w:val="22"/>
          <w:lang w:val="uz-Cyrl-UZ"/>
        </w:rPr>
        <w:t>3</w:t>
      </w:r>
      <w:r>
        <w:rPr>
          <w:sz w:val="22"/>
          <w:szCs w:val="22"/>
          <w:lang w:val="uz-Cyrl-UZ"/>
        </w:rPr>
        <w:t>. Фарғона вилояти, Фарғона тумани, Оқбилол ҚФЙ ҳудудида қурилиши режалаштирилаётган               2 қаватли “Савдо ва маиший хизмат кўрсатиш шахобчаси” объекти учун танланган ер майдони 1600 кв.м. бўлиб, шундан қурилиш майдони 1000 кв.м. бўлган ер участкасининг доимий фойдаланиш хуқуқи. Хуқуқнинг минимал қиймати – 1 095 984,0 сўм. Қурилиш муддати 16 ой, яратилиши лозим бўлган энг кам иш ўринлари 15 та, киритилиши лозим бўлган инвестициянинг энг кам миқдори 750,0 млн. сўм.</w:t>
      </w:r>
    </w:p>
    <w:p>
      <w:pPr>
        <w:pStyle w:val="Normal"/>
        <w:ind w:firstLine="708"/>
        <w:jc w:val="both"/>
        <w:rPr/>
      </w:pPr>
      <w:r>
        <w:rPr>
          <w:b/>
          <w:sz w:val="22"/>
          <w:szCs w:val="22"/>
          <w:lang w:val="uz-Cyrl-UZ"/>
        </w:rPr>
        <w:t>4</w:t>
      </w:r>
      <w:r>
        <w:rPr>
          <w:sz w:val="22"/>
          <w:szCs w:val="22"/>
          <w:lang w:val="uz-Cyrl-UZ"/>
        </w:rPr>
        <w:t>. Фарғона вилояти, Фарғона тумани, Дўстлик МФЙ ҳудудида қурилиши режалаштирилаётган               2 қаватли “Савдо ва маиший хизмат кўрсатиш шахобчаси” объекти учун танланган ер майдони 300 кв.м. бўлиб, шундан қурилиш майдони 200 кв.м. бўлган ер участкасининг доимий фойдаланиш хуқуқи. Хуқуқнинг минимал қиймати – 205 467,0 сўм. Қурилиш муддати 10 ой, яратилиши лозим бўлган энг кам иш ўринлари 12 та, киритилиши лозим бўлган инвестициянинг энг кам миқдори 560,0 млн. сўм.</w:t>
      </w:r>
    </w:p>
    <w:p>
      <w:pPr>
        <w:pStyle w:val="Normal"/>
        <w:ind w:firstLine="708"/>
        <w:jc w:val="both"/>
        <w:rPr/>
      </w:pPr>
      <w:r>
        <w:rPr>
          <w:b/>
          <w:sz w:val="22"/>
          <w:szCs w:val="22"/>
          <w:lang w:val="uz-Cyrl-UZ"/>
        </w:rPr>
        <w:t>5</w:t>
      </w:r>
      <w:r>
        <w:rPr>
          <w:sz w:val="22"/>
          <w:szCs w:val="22"/>
          <w:lang w:val="uz-Cyrl-UZ"/>
        </w:rPr>
        <w:t>. Фарғона вилояти, Фарғона тумани, Лоғон ҚФЙ ҳудудида қурилиши режалаштирилаётган  “Автомобилларга техник  хизмат кўрсатиш шахобчаси” объекти учун танланган ер майдони 200 кв.м. бўлиб, шундан қурилиш майдони 100 кв.м. бўлган ер участкасининг доимий фойдаланиш хуқуқи. Хуқуқнинг минимал қиймати – 136 978,0 сўм. Қурилиш муддати 12 ой, яратилиши лозим бўлган энг кам иш ўринлари 6 та, киритилиши лозим бўлган инвестициянинг энг кам миқдори 320,0 млн. сўм.</w:t>
      </w:r>
    </w:p>
    <w:p>
      <w:pPr>
        <w:pStyle w:val="Normal"/>
        <w:ind w:firstLine="708"/>
        <w:jc w:val="both"/>
        <w:rPr>
          <w:sz w:val="22"/>
          <w:szCs w:val="22"/>
          <w:lang w:val="uz-Cyrl-UZ"/>
        </w:rPr>
      </w:pPr>
      <w:r>
        <w:rPr>
          <w:b/>
          <w:sz w:val="22"/>
          <w:szCs w:val="22"/>
          <w:lang w:val="uz-Cyrl-UZ"/>
        </w:rPr>
        <w:t>6</w:t>
      </w:r>
      <w:r>
        <w:rPr>
          <w:sz w:val="22"/>
          <w:szCs w:val="22"/>
          <w:lang w:val="uz-Cyrl-UZ"/>
        </w:rPr>
        <w:t>. Фарғона вилояти, Олтиариқ тумани, Бунёдкор МФЙ, Усталар кўчаси ҳудудида қурилиши режалаштирилаётган  “Шиша махсулотларини қабул қилиш пункти” объекти учун танланган ер майдони 1500 кв.м. бўлиб, шундан қурилиш майдони 900 кв.м. бўлган ер участкасининг доимий фойдаланиш хуқуқи. Хуқуқнинг минимал қиймати – 1 084 350,0 сўм. Қурилиш муддати 8 ой, яратилиши лозим бўлган энг кам иш ўринлари 9 та, киритилиши лозим бўлган инвестициянинг энг кам миқдори 760,0 млн. сўм.</w:t>
      </w:r>
    </w:p>
    <w:p>
      <w:pPr>
        <w:pStyle w:val="Normal"/>
        <w:ind w:firstLine="708"/>
        <w:jc w:val="both"/>
        <w:rPr>
          <w:sz w:val="22"/>
          <w:szCs w:val="22"/>
          <w:lang w:val="uz-Cyrl-UZ"/>
        </w:rPr>
      </w:pPr>
      <w:r>
        <w:rPr>
          <w:b/>
          <w:sz w:val="22"/>
          <w:szCs w:val="22"/>
          <w:lang w:val="uz-Cyrl-UZ"/>
        </w:rPr>
        <w:t>7</w:t>
      </w:r>
      <w:r>
        <w:rPr>
          <w:sz w:val="22"/>
          <w:szCs w:val="22"/>
          <w:lang w:val="uz-Cyrl-UZ"/>
        </w:rPr>
        <w:t>. Фарғона вилояти, Олтиариқ тумани, Мустақиллик МФЙ, Қашқар кўчаси ҳудудида қурилиши режалаштирилаётган  “Савдо дўкони” объекти учун танланган ер майдони 300 кв.м. бўлиб, шундан қурилиш майдони 160 кв.м. бўлган ер участкасининг доимий фойдаланиш хуқуқи. Хуқуқнинг минимал қиймати –          216 870,0 сўм. Қурилиш муддати 5 ой, яратилиши лозим бўлган энг кам иш ўринлари 3 та, киритилиши лозим бўлган инвестициянинг энг кам миқдори 150,0 млн. сўм.</w:t>
      </w:r>
    </w:p>
    <w:p>
      <w:pPr>
        <w:pStyle w:val="Normal"/>
        <w:ind w:firstLine="708"/>
        <w:jc w:val="both"/>
        <w:rPr/>
      </w:pPr>
      <w:r>
        <w:rPr>
          <w:sz w:val="22"/>
          <w:szCs w:val="22"/>
          <w:lang w:val="uz-Cyrl-UZ"/>
        </w:rPr>
        <w:t>8. Фарғона вилояти, Олтиариқ тумани, Мустақиллик МФЙ, Қашқар кўчаси ҳудудида қурилиши режалаштирилаётган  “Нон ва нон махсулотлари ишлаб чиқариш цехи” объекти учун танланган ер майдони 400 кв.м. бўлиб, шундан қурилиш майдони 300 кв.м. бўлган ер участкасининг доимий фойдаланиш хуқуқи. Хуқуқнинг минимал қиймати – 289 160,0 сўм. Қурилиш муддати 5 ой, яратилиши лозим бўлган энг кам иш ўринлари 5 та, киритилиши лозим бўлган инвестициянинг энг кам миқдори 250,0 млн. сўм.</w:t>
      </w:r>
    </w:p>
    <w:p>
      <w:pPr>
        <w:pStyle w:val="Normal"/>
        <w:ind w:firstLine="708"/>
        <w:jc w:val="both"/>
        <w:rPr/>
      </w:pPr>
      <w:r>
        <w:rPr>
          <w:sz w:val="22"/>
          <w:szCs w:val="22"/>
          <w:lang w:val="uz-Cyrl-UZ"/>
        </w:rPr>
        <w:t>9. Фарғона вилояти, Олтиариқ тумани, Мустақиллик МФЙ, Қашқар кўчаси ҳудудида қурилиши режалаштирилаётган  “Аёллар гўзаллик салони” объекти учун танланган ер майдони 200 кв.м. бўлиб, шундан қурилиш майдони 175 кв.м. бўлган ер участкасининг доимий фойдаланиш хуқуқи. Хуқуқнинг минимал қиймати – 144 580,0 сўм. Қурилиш муддати 4 ой, яратилиши лозим бўлган энг кам иш ўринлари 4 та, киритилиши лозим бўлган инвестициянинг энг кам миқдори 100,0 млн. сўм.</w:t>
      </w:r>
    </w:p>
    <w:p>
      <w:pPr>
        <w:pStyle w:val="Normal"/>
        <w:ind w:firstLine="708"/>
        <w:jc w:val="both"/>
        <w:rPr>
          <w:sz w:val="22"/>
          <w:szCs w:val="22"/>
          <w:lang w:val="uz-Cyrl-UZ"/>
        </w:rPr>
      </w:pPr>
      <w:r>
        <w:rPr>
          <w:sz w:val="22"/>
          <w:szCs w:val="22"/>
          <w:lang w:val="uz-Cyrl-UZ"/>
        </w:rPr>
        <w:t>10. Фарғона вилояти, Олтиариқ тумани, Олтариқ МФЙ, Ўзбекистон кўчаси ҳудудида қурилиши режалаштирилаётган  “Китоб ва ўқув қуроллари савдо дўкони” объекти учун танланган ер майдони 30 кв.м. бўлиб, шундан қурилиш майдони 26 кв.м. бўлган ер участкасининг доимий фойдаланиш хуқуқи. Хуқуқнинг минимал қиймати – 21 699,0 сўм. Қурилиш муддати 3 ой, яратилиши лозим бўлган энг кам иш ўринлари 2 та, киритилиши лозим бўлган инвестициянинг энг кам миқдори 80,0 млн. сўм.</w:t>
      </w:r>
    </w:p>
    <w:p>
      <w:pPr>
        <w:pStyle w:val="Normal"/>
        <w:ind w:firstLine="708"/>
        <w:jc w:val="both"/>
        <w:rPr>
          <w:sz w:val="22"/>
          <w:szCs w:val="22"/>
          <w:lang w:val="uz-Cyrl-UZ"/>
        </w:rPr>
      </w:pPr>
      <w:r>
        <w:rPr>
          <w:sz w:val="22"/>
          <w:szCs w:val="22"/>
          <w:highlight w:val="yellow"/>
          <w:lang w:val="uz-Cyrl-UZ"/>
        </w:rPr>
        <w:t>11. Фарғона вилояти, Олтиариқ тумани, Навоий МФЙ, Навоий кўчаси ҳудудида қурилиши режалаштирилаётган  “Нон ва нон махсулотлари ишлаб чиқариш цехи” объекти учун танланган ер майдони 400 кв.м. бўлиб, шундан қурилиш майдони 300 кв.м. бўлган ер участкасининг доимий фойдаланиш хуқуқи. Хуқуқнинг минимал қиймати – 289 320,0 сўм. Қурилиш муддати 4 ой, яратилиши лозим бўлган энг кам иш ўринлари 5 та, киритилиши лозим бўлган инвестициянинг энг кам миқдори 250,0 млн. сўм.</w:t>
      </w:r>
    </w:p>
    <w:p>
      <w:pPr>
        <w:pStyle w:val="Normal"/>
        <w:ind w:firstLine="708"/>
        <w:jc w:val="both"/>
        <w:rPr>
          <w:sz w:val="22"/>
          <w:szCs w:val="22"/>
          <w:lang w:val="uz-Cyrl-UZ"/>
        </w:rPr>
      </w:pPr>
      <w:r>
        <w:rPr>
          <w:sz w:val="22"/>
          <w:szCs w:val="22"/>
          <w:lang w:val="uz-Cyrl-UZ"/>
        </w:rPr>
      </w:r>
    </w:p>
    <w:p>
      <w:pPr>
        <w:pStyle w:val="Normal"/>
        <w:ind w:firstLine="708"/>
        <w:jc w:val="both"/>
        <w:rPr>
          <w:sz w:val="22"/>
          <w:szCs w:val="22"/>
          <w:lang w:val="uz-Cyrl-UZ"/>
        </w:rPr>
      </w:pPr>
      <w:r>
        <w:rPr>
          <w:sz w:val="22"/>
          <w:szCs w:val="22"/>
          <w:lang w:val="uz-Cyrl-UZ"/>
        </w:rPr>
        <w:t>12. Фарғона вилояти, Олтиариқ тумани, Қахрамон МФЙ, Найман кўчаси ҳудудида қурилиши режалаштирилаётган  “Маросимлар ўтказиш мажмуаси ва савдо дўкони бино иншоатлари” объекти учун танланган ер майдони 1000 кв.м. бўлиб, шундан қурилиш майдони 900 кв.м. бўлган ер участкасининг доимий фойдаланиш хуқуқи. Хуқуқнинг минимал қиймати – 723 300,0 сўм. Қурилиш муддати 12 ой, яратилиши лозим бўлган энг кам иш ўринлари 12 та, киритилиши лозим бўлган инвестициянинг энг кам миқдори 1 000,0 млн. сўм.</w:t>
      </w:r>
    </w:p>
    <w:p>
      <w:pPr>
        <w:pStyle w:val="Normal"/>
        <w:ind w:firstLine="708"/>
        <w:jc w:val="both"/>
        <w:rPr/>
      </w:pPr>
      <w:r>
        <w:rPr>
          <w:sz w:val="22"/>
          <w:szCs w:val="22"/>
          <w:lang w:val="uz-Cyrl-UZ"/>
        </w:rPr>
        <w:t>13. Фарғона вилояти, Олтиариқ тумани, Эскиараб МФЙ, Эскиараб кўчаси ҳудудида қурилиши режалаштирилаётган 2 қаватли “Маиший хизмат кўрсатиш” объекти учун танланган ер майдони 200 кв.м. бўлиб, шундан қурилиш майдони 140 кв.м. бўлган ер участкасининг доимий фойдаланиш хуқуқи. Хуқуқнинг минимал қиймати – 144 660,0 сўм. Қурилиш муддати 8 ой, яратилиши лозим бўлган энг кам иш ўринлари 10 та, киритилиши лозим бўлган инвестициянинг энг кам миқдори 300,0 млн. сўм.</w:t>
      </w:r>
    </w:p>
    <w:p>
      <w:pPr>
        <w:pStyle w:val="Normal"/>
        <w:ind w:firstLine="708"/>
        <w:jc w:val="both"/>
        <w:rPr/>
      </w:pPr>
      <w:r>
        <w:rPr>
          <w:sz w:val="22"/>
          <w:szCs w:val="22"/>
          <w:lang w:val="uz-Cyrl-UZ"/>
        </w:rPr>
        <w:t xml:space="preserve"> </w:t>
      </w:r>
      <w:r>
        <w:rPr>
          <w:sz w:val="22"/>
          <w:szCs w:val="22"/>
          <w:lang w:val="uz-Cyrl-UZ"/>
        </w:rPr>
        <w:t>14. Фарғона вилояти, Олтиариқ тумани, Оқ олтин МФЙ, Наврўз кўчаси ҳудудида қурилиши режалаштирилаётган  “Савдо дўкони” объекти учун танланган ер майдони 30 кв.м. бўлиб, шундан қурилиш майдони 24 кв.м. бўлган ер участкасининг доимий фойдаланиш хуқуқи. Хуқуқнинг минимал қиймати –           21 699,0 сўм. Қурилиш муддати 2 ой, яратилиши лозим бўлган энг кам иш ўринлари 2 та, киритилиши лозим бўлган инвестициянинг энг кам миқдори 50,0 млн. сўм.</w:t>
      </w:r>
    </w:p>
    <w:p>
      <w:pPr>
        <w:pStyle w:val="Normal"/>
        <w:ind w:firstLine="708"/>
        <w:jc w:val="both"/>
        <w:rPr/>
      </w:pPr>
      <w:r>
        <w:rPr>
          <w:sz w:val="22"/>
          <w:szCs w:val="22"/>
          <w:lang w:val="uz-Cyrl-UZ"/>
        </w:rPr>
        <w:t>15. Фарғона вилояти, Олтиариқ тумани, Повулғон МФЙ, янги йўл кўчаси ҳудудида қурилиши режалаштирилаётган “Қишлоқ хўжалик махсулотларини сақлаш, совутгич хамда қишлоқ хўжалик махсулотларини қайта ишлаш ва қуритиш цехи” объекти учун танланган ер майдони 2000 кв.м. бўлиб, шундан қурилиш майдони 1500 кв.м. бўлган ер участкасининг доимий фойдаланиш хуқуқи. Хуқуқнинг минимал қиймати – 1 446 600,0 сўм. Қурилиш муддати 8 ой, яратилиши лозим бўлган энг кам иш ўринлари 12 та, киритилиши лозим бўлган инвестициянинг энг кам миқдори 1 500,0 млн. сўм.</w:t>
      </w:r>
    </w:p>
    <w:p>
      <w:pPr>
        <w:pStyle w:val="Normal"/>
        <w:ind w:firstLine="708"/>
        <w:jc w:val="both"/>
        <w:rPr>
          <w:sz w:val="22"/>
          <w:szCs w:val="22"/>
          <w:lang w:val="uz-Cyrl-UZ"/>
        </w:rPr>
      </w:pPr>
      <w:r>
        <w:rPr>
          <w:sz w:val="22"/>
          <w:szCs w:val="22"/>
          <w:lang w:val="uz-Cyrl-UZ"/>
        </w:rPr>
        <w:t>16. Фарғона вилояти, Олтиариқ тумани, Оқбўйра МФЙ, Б.Марғилоний  кўчаси ҳудудида қурилиши режалаштирилаётган  “Маиший хизмат кўрсатиш”  объекти учун танланган ер майдони 400 кв.м. бўлиб, шундан қурилиш майдони  250 кв.м. бўлган ер участкасининг доимий фойдаланиш хуқуқи. Хуқуқнинг минимал қиймати – 289 320,0 сўм. Қурилиш муддати 4 ой, яратилиши лозим бўлган энг кам иш ўринлари 4 та, киритилиши лозим бўлган инвестициянинг энг кам миқдори 125,0 млн. сўм.</w:t>
      </w:r>
    </w:p>
    <w:p>
      <w:pPr>
        <w:pStyle w:val="Normal"/>
        <w:ind w:firstLine="708"/>
        <w:jc w:val="both"/>
        <w:rPr>
          <w:sz w:val="22"/>
          <w:szCs w:val="22"/>
          <w:lang w:val="uz-Cyrl-UZ"/>
        </w:rPr>
      </w:pPr>
      <w:r>
        <w:rPr>
          <w:sz w:val="22"/>
          <w:szCs w:val="22"/>
          <w:lang w:val="uz-Cyrl-UZ"/>
        </w:rPr>
        <w:t>17. Фарғона вилояти, Сўх тумани, Офтобру МФЙ ҳудудида қурилиши режалаштирилаётган  “Маиший хизмат кўрсатиш, болалар спорт майдончаси ва мини футбол майдончаси биноси” объекти учун танланган ер майдони 2500 кв.м. бўлиб, шундан қурилиш майдони 1500 кв.м. бўлган ер участкасининг доимий фойдаланиш хуқуқи. Хуқуқнинг минимал қиймати – 2 404 424,0 сўм. Қурилиш муддати 12 ой, яратилиши лозим бўлган энг кам иш ўринлари 20 та, киритилиши лозим бўлган инвестициянинг энг кам миқдори 1500,0 млн. сўм.</w:t>
      </w:r>
    </w:p>
    <w:p>
      <w:pPr>
        <w:pStyle w:val="Normal"/>
        <w:ind w:firstLine="708"/>
        <w:jc w:val="both"/>
        <w:rPr>
          <w:sz w:val="22"/>
          <w:szCs w:val="22"/>
          <w:lang w:val="uz-Cyrl-UZ"/>
        </w:rPr>
      </w:pPr>
      <w:r>
        <w:rPr>
          <w:sz w:val="22"/>
          <w:szCs w:val="22"/>
          <w:lang w:val="uz-Cyrl-UZ"/>
        </w:rPr>
        <w:t>18. Фарғона вилояти, Сўх тумани, Истиқлоқ МФЙ ҳудудида қурилиши режалаштирилаётган  “Молхона  биноси” объекти учун танланган ер майдони 500 кв.м. бўлиб, шундан қурилиш майдони 300 кв.м. бўлган ер участкасининг доимий фойдаланиш хуқуқи. Хуқуқнинг минимал қиймати – 480 884,0 сўм. Қурилиш муддати 12 ой, яратилиши лозим бўлган энг кам иш ўринлари 4 та, киритилиши лозим бўлган инвестициянинг энг кам миқдори 300,0 млн. сўм.</w:t>
      </w:r>
    </w:p>
    <w:p>
      <w:pPr>
        <w:pStyle w:val="Normal"/>
        <w:ind w:firstLine="708"/>
        <w:jc w:val="both"/>
        <w:rPr>
          <w:sz w:val="22"/>
          <w:szCs w:val="22"/>
          <w:lang w:val="uz-Cyrl-UZ"/>
        </w:rPr>
      </w:pPr>
      <w:r>
        <w:rPr>
          <w:sz w:val="22"/>
          <w:szCs w:val="22"/>
          <w:lang w:val="uz-Cyrl-UZ"/>
        </w:rPr>
        <w:t>19. Фарғона вилояти, Фарғона тумани, Миндонобод  МФЙ, Миндонобод-3 массиви ҳудудида қурилиши режалаштирилаётган  “Маиший хизмат уйи” объекти учун танланган ер майдони 450 кв.м. бўлиб, шундан қурилиш майдони 300 кв.м. бўлган ер участкасининг доимий фойдаланиш хуқуқи. Хуқуқнинг минимал қиймати – 308 200,0 сўм. Қурилиш муддати 8 ой, яратилиши лозим бўлган энг кам иш ўринлари 10 та, киритилиши лозим бўлган инвестициянинг энг кам миқдори 310,0 млн. сўм.</w:t>
      </w:r>
    </w:p>
    <w:p>
      <w:pPr>
        <w:pStyle w:val="Normal"/>
        <w:ind w:firstLine="708"/>
        <w:jc w:val="both"/>
        <w:rPr/>
      </w:pPr>
      <w:r>
        <w:rPr>
          <w:sz w:val="22"/>
          <w:szCs w:val="22"/>
          <w:lang w:val="uz-Cyrl-UZ"/>
        </w:rPr>
        <w:t>Мажбуриятларнинг бошланғич ҳажми туман, шахар архитектура бўлими томонидан тайёрланган шаҳарсозлик топшириғи асосида белгиланади. Шаҳарсозлик топшириғи нусхаси  танлов ҳужжатлари билан бирга тақдим этилади.</w:t>
      </w:r>
    </w:p>
    <w:p>
      <w:pPr>
        <w:pStyle w:val="Normal"/>
        <w:ind w:firstLine="708"/>
        <w:jc w:val="both"/>
        <w:rPr/>
      </w:pPr>
      <w:r>
        <w:rPr>
          <w:sz w:val="22"/>
          <w:szCs w:val="22"/>
          <w:lang w:val="uz-Cyrl-UZ"/>
        </w:rPr>
        <w:t xml:space="preserve">Талабгорлардан буюртманомаларни қабул қилиш билдиришнома матбуотда эълон қилинган кундан бошланади ва </w:t>
      </w:r>
      <w:r>
        <w:rPr>
          <w:b/>
          <w:sz w:val="22"/>
          <w:szCs w:val="22"/>
          <w:lang w:val="uz-Cyrl-UZ"/>
        </w:rPr>
        <w:t>2018</w:t>
      </w:r>
      <w:r>
        <w:rPr>
          <w:sz w:val="22"/>
          <w:szCs w:val="22"/>
          <w:lang w:val="uz-Cyrl-UZ"/>
        </w:rPr>
        <w:t xml:space="preserve"> йил </w:t>
      </w:r>
      <w:r>
        <w:rPr>
          <w:b/>
          <w:sz w:val="22"/>
          <w:szCs w:val="22"/>
          <w:lang w:val="uz-Cyrl-UZ"/>
        </w:rPr>
        <w:t>16</w:t>
      </w:r>
      <w:r>
        <w:rPr>
          <w:sz w:val="22"/>
          <w:szCs w:val="22"/>
          <w:lang w:val="uz-Cyrl-UZ"/>
        </w:rPr>
        <w:t xml:space="preserve"> феврал куни соат 18.00 да тўхтатилади.</w:t>
      </w:r>
    </w:p>
    <w:p>
      <w:pPr>
        <w:pStyle w:val="Normal"/>
        <w:ind w:firstLine="708"/>
        <w:jc w:val="both"/>
        <w:rPr>
          <w:sz w:val="22"/>
          <w:szCs w:val="22"/>
          <w:lang w:val="uz-Cyrl-UZ"/>
        </w:rPr>
      </w:pPr>
      <w:r>
        <w:rPr>
          <w:sz w:val="22"/>
          <w:szCs w:val="22"/>
          <w:lang w:val="uz-Cyrl-UZ"/>
        </w:rPr>
        <w:t xml:space="preserve">Талабгорларнинг конвертлари  Фарғона шахар, Ал.Фарғоний кўчаси 7-уй 47-52 хоналарда қабул қилинади, Фарғона вилояти Касаба уюшмалари бирлашмаси биносининг мажлислар залида </w:t>
      </w:r>
      <w:r>
        <w:rPr>
          <w:b/>
          <w:sz w:val="22"/>
          <w:szCs w:val="22"/>
          <w:lang w:val="uz-Cyrl-UZ"/>
        </w:rPr>
        <w:t>2018</w:t>
      </w:r>
      <w:r>
        <w:rPr>
          <w:sz w:val="22"/>
          <w:szCs w:val="22"/>
          <w:lang w:val="uz-Cyrl-UZ"/>
        </w:rPr>
        <w:t xml:space="preserve"> йил </w:t>
      </w:r>
      <w:r>
        <w:rPr>
          <w:b/>
          <w:sz w:val="22"/>
          <w:szCs w:val="22"/>
          <w:lang w:val="uz-Cyrl-UZ"/>
        </w:rPr>
        <w:t>19 феврал</w:t>
      </w:r>
      <w:r>
        <w:rPr>
          <w:sz w:val="22"/>
          <w:szCs w:val="22"/>
          <w:lang w:val="uz-Cyrl-UZ"/>
        </w:rPr>
        <w:t xml:space="preserve">  куни соат 10.00 дан топширилган таклиф хужжатлари очилади.</w:t>
      </w:r>
    </w:p>
    <w:p>
      <w:pPr>
        <w:pStyle w:val="Normal"/>
        <w:ind w:firstLine="708"/>
        <w:jc w:val="both"/>
        <w:rPr>
          <w:sz w:val="22"/>
          <w:szCs w:val="22"/>
          <w:lang w:val="uz-Cyrl-UZ" w:eastAsia="uz-Cyrl-UZ"/>
        </w:rPr>
      </w:pPr>
      <w:r>
        <w:rPr>
          <w:color w:val="000000"/>
          <w:sz w:val="22"/>
          <w:szCs w:val="22"/>
          <w:lang w:val="uz-Cyrl-UZ" w:eastAsia="uz-Cyrl-UZ"/>
        </w:rPr>
        <w:t xml:space="preserve">Юқоридаги ер участкаларининг доимий фойдаланиш ҳуқуқи белгиланган танлов кунида сотилмаган тақдирда, навбатдаги танлов савдолари 2018 йил </w:t>
      </w:r>
      <w:r>
        <w:rPr>
          <w:b/>
          <w:sz w:val="22"/>
          <w:szCs w:val="22"/>
          <w:lang w:val="uz-Cyrl-UZ" w:eastAsia="uz-Cyrl-UZ"/>
        </w:rPr>
        <w:t>19</w:t>
      </w:r>
      <w:r>
        <w:rPr>
          <w:sz w:val="22"/>
          <w:szCs w:val="22"/>
          <w:lang w:val="uz-Cyrl-UZ" w:eastAsia="uz-Cyrl-UZ"/>
        </w:rPr>
        <w:t>-</w:t>
      </w:r>
      <w:r>
        <w:rPr>
          <w:b/>
          <w:sz w:val="22"/>
          <w:szCs w:val="22"/>
          <w:lang w:val="uz-Cyrl-UZ" w:eastAsia="uz-Cyrl-UZ"/>
        </w:rPr>
        <w:t xml:space="preserve">март, 19-апрел хамда 21 май </w:t>
      </w:r>
      <w:r>
        <w:rPr>
          <w:sz w:val="22"/>
          <w:szCs w:val="22"/>
          <w:lang w:val="uz-Cyrl-UZ" w:eastAsia="uz-Cyrl-UZ"/>
        </w:rPr>
        <w:t xml:space="preserve">кунлари соат 10:00 дан бошлаб бўлиб ўтишини маълум қиламиз. </w:t>
        <w:tab/>
      </w:r>
    </w:p>
    <w:p>
      <w:pPr>
        <w:pStyle w:val="Normal"/>
        <w:ind w:firstLine="708"/>
        <w:jc w:val="both"/>
        <w:rPr>
          <w:color w:val="000000"/>
          <w:sz w:val="22"/>
          <w:szCs w:val="22"/>
          <w:lang w:val="uz-Cyrl-UZ" w:eastAsia="uz-Cyrl-UZ"/>
        </w:rPr>
      </w:pPr>
      <w:r>
        <w:rPr>
          <w:color w:val="000000"/>
          <w:sz w:val="22"/>
          <w:szCs w:val="22"/>
          <w:lang w:val="uz-Cyrl-UZ" w:eastAsia="uz-Cyrl-UZ"/>
        </w:rPr>
        <w:t>Навбатдаги танловда иштирок этиш учун талабгорлардан буюртманомаларни қабул қилиш белгиланган танлов савдолари бўлиб ўтишидан бир кун олдин 18.00 да тўхтатилади.</w:t>
      </w:r>
    </w:p>
    <w:p>
      <w:pPr>
        <w:pStyle w:val="Normal"/>
        <w:ind w:firstLine="708"/>
        <w:jc w:val="both"/>
        <w:rPr/>
      </w:pPr>
      <w:r>
        <w:rPr>
          <w:sz w:val="22"/>
          <w:szCs w:val="22"/>
          <w:lang w:val="uz-Cyrl-UZ"/>
        </w:rPr>
        <w:t>Талабгорлардан танлов хужжатларининг техник қисми ва лойиха эскизи, яратиладиган ишчи ўринлар, инвестиция хажми, хизматлар тури ва ишлаб чиқариладиган махсулотларни хажми ва турлари, ер участкасига бўлган энг юқори тўлов, киритиладиган инвестиция ўз хисоб рақами ёки кредит хисоби бизнес режанинг мавжудлуги, агар юридик шахс бўлса охирги йил учун  аудит хулоса(мавжуд бўлса) ва охирги 2 йиллик балансларини тақдим этиш талаб қилинади.Талабгорлар танлов хужжатларини олиш ва ер участкасига бўлган хуқуқнинг бошланғич бахосининг 10 фоиздан кам бўлмаган миқдордаги закалат пулини “Ипотека банк” Фарғона филиалидаги: МФО 00544, СТИР 207122519, 20208000104920609030 х/р га тўлашлари шарт.</w:t>
      </w:r>
    </w:p>
    <w:p>
      <w:pPr>
        <w:pStyle w:val="Normal"/>
        <w:ind w:firstLine="708"/>
        <w:jc w:val="both"/>
        <w:rPr/>
      </w:pPr>
      <w:r>
        <w:rPr>
          <w:sz w:val="22"/>
          <w:szCs w:val="22"/>
          <w:lang w:val="uz-Cyrl-UZ"/>
        </w:rPr>
        <w:t>Талабгорлардан  танлов ҳужжатларини энг кам ойлик иш ҳақининг 50 фоизи миқдоридаги ҳақ эвазига олинади.</w:t>
      </w:r>
    </w:p>
    <w:p>
      <w:pPr>
        <w:pStyle w:val="Normal"/>
        <w:ind w:firstLine="708"/>
        <w:jc w:val="both"/>
        <w:rPr>
          <w:sz w:val="22"/>
          <w:szCs w:val="22"/>
          <w:lang w:val="uz-Cyrl-UZ"/>
        </w:rPr>
      </w:pPr>
      <w:r>
        <w:rPr>
          <w:sz w:val="22"/>
          <w:szCs w:val="22"/>
          <w:lang w:val="uz-Cyrl-UZ"/>
        </w:rPr>
        <w:t>Талабгорлар буюртманома билан бирга қуйидаги хужжатларни икки нусхада тақдим этади: юридик шахслар учун– давлат рўйхатидан ўтказилганлик тўғрисидаги гувоҳнома нусхаси, ваколатли вакилнинг шахсини тасдиқловчи ҳужжат нусхаси ва белгиланган тартибда расмийлаштирилган ишончнома;</w:t>
      </w:r>
    </w:p>
    <w:p>
      <w:pPr>
        <w:pStyle w:val="Normal"/>
        <w:ind w:firstLine="708"/>
        <w:jc w:val="both"/>
        <w:rPr>
          <w:sz w:val="22"/>
          <w:szCs w:val="22"/>
          <w:lang w:val="uz-Cyrl-UZ"/>
        </w:rPr>
      </w:pPr>
      <w:r>
        <w:rPr>
          <w:sz w:val="22"/>
          <w:szCs w:val="22"/>
          <w:lang w:val="uz-Cyrl-UZ"/>
        </w:rPr>
        <w:t xml:space="preserve"> </w:t>
      </w:r>
      <w:r>
        <w:rPr>
          <w:sz w:val="22"/>
          <w:szCs w:val="22"/>
          <w:lang w:val="uz-Cyrl-UZ"/>
        </w:rPr>
        <w:t xml:space="preserve">-жисмоний шахслар учун– паспорт нусхаси (якка тадбиркор сифатида фаолият юритаётган жисмоний шахслар давлат рўйхатидан ўтказилганлиги тўғрисидаги гувоҳнома нусхаси), ваколатли вакил қатнашган тақдирда шахсини тасдиқлайдиган ҳужжатнинг нусхаси, белгиланган тартибда расмийлаштирилган ишончнома; </w:t>
      </w:r>
    </w:p>
    <w:p>
      <w:pPr>
        <w:pStyle w:val="Normal"/>
        <w:ind w:firstLine="708"/>
        <w:jc w:val="both"/>
        <w:rPr>
          <w:sz w:val="22"/>
          <w:szCs w:val="22"/>
          <w:lang w:val="uz-Cyrl-UZ"/>
        </w:rPr>
      </w:pPr>
      <w:r>
        <w:rPr>
          <w:sz w:val="22"/>
          <w:szCs w:val="22"/>
          <w:lang w:val="uz-Cyrl-UZ"/>
        </w:rPr>
        <w:t>-танлов ташкилотчисига закалат тўланганлигини тасдиқловчи тўлов ҳужжатидан нусха; -танлов ҳужжатлари талабларига мувофиқ тузилиб, муҳрланган конвертларга жойлаштирилган икки нусхадаги танлов таклифлари.</w:t>
      </w:r>
    </w:p>
    <w:p>
      <w:pPr>
        <w:pStyle w:val="Normal"/>
        <w:ind w:firstLine="708"/>
        <w:jc w:val="both"/>
        <w:rPr>
          <w:sz w:val="22"/>
          <w:szCs w:val="22"/>
          <w:lang w:val="uz-Cyrl-UZ"/>
        </w:rPr>
      </w:pPr>
      <w:r>
        <w:rPr>
          <w:sz w:val="22"/>
          <w:szCs w:val="22"/>
          <w:lang w:val="uz-Cyrl-UZ"/>
        </w:rPr>
        <w:t>Тақдим этилган ҳужжатларнинг барча варақлари талабгорнинг имзоси, агар талабгор юридик шахс бўлса унинг муҳри ва ваколатли шахснинг имзоси билан тасдиқланган бўлиши керак.</w:t>
      </w:r>
    </w:p>
    <w:p>
      <w:pPr>
        <w:pStyle w:val="Normal"/>
        <w:ind w:firstLine="708"/>
        <w:jc w:val="both"/>
        <w:rPr>
          <w:sz w:val="22"/>
          <w:szCs w:val="22"/>
          <w:lang w:val="uz-Cyrl-UZ"/>
        </w:rPr>
      </w:pPr>
      <w:r>
        <w:rPr>
          <w:sz w:val="22"/>
          <w:szCs w:val="22"/>
          <w:lang w:val="uz-Cyrl-UZ"/>
        </w:rPr>
        <w:t>Танлов ҳужжатларини олиш учун савдо ташкилотчисининг манзили: Фарғона вилояти, Фарғона шаҳар, Ал.Фарғоний кўчаси 7-уй, Вилоят Касаба уюшмалари кенгаши биноси.47-53-хоналар.Тел:244-24-39,</w:t>
      </w:r>
    </w:p>
    <w:p>
      <w:pPr>
        <w:pStyle w:val="Normal"/>
        <w:jc w:val="both"/>
        <w:rPr/>
      </w:pPr>
      <w:r>
        <w:rPr>
          <w:sz w:val="22"/>
          <w:szCs w:val="22"/>
          <w:lang w:val="uz-Cyrl-UZ"/>
        </w:rPr>
        <w:t xml:space="preserve">(0590)165-39-06, </w:t>
      </w:r>
      <w:bookmarkStart w:id="0" w:name="_GoBack"/>
      <w:bookmarkEnd w:id="0"/>
      <w:r>
        <w:rPr>
          <w:sz w:val="22"/>
          <w:szCs w:val="22"/>
          <w:lang w:val="uz-Cyrl-UZ"/>
        </w:rPr>
        <w:t xml:space="preserve">факс:(0-373) 244-26-23, </w:t>
      </w:r>
      <w:hyperlink r:id="rId3">
        <w:r>
          <w:rPr>
            <w:rStyle w:val="InternetLink"/>
            <w:color w:val="000000"/>
            <w:sz w:val="22"/>
            <w:szCs w:val="22"/>
            <w:lang w:val="uz-Cyrl-UZ"/>
          </w:rPr>
          <w:t>rieltsavdo@inbox.uz</w:t>
        </w:r>
      </w:hyperlink>
      <w:r>
        <w:rPr>
          <w:sz w:val="22"/>
          <w:szCs w:val="22"/>
          <w:lang w:val="uz-Cyrl-UZ"/>
        </w:rPr>
        <w:t>., www.1kms.uz, Лицензия № RR 0001.</w:t>
      </w:r>
    </w:p>
    <w:sectPr>
      <w:type w:val="nextPage"/>
      <w:pgSz w:w="11906" w:h="16838"/>
      <w:pgMar w:left="85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eltsavdo@inbox.u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15:00Z</dcterms:created>
  <dc:creator>KMSX-YULDUZ</dc:creator>
  <dc:description/>
  <cp:keywords/>
  <dc:language>en-US</dc:language>
  <cp:lastModifiedBy>XTreme.ws</cp:lastModifiedBy>
  <cp:lastPrinted>2016-12-26T13:20:00Z</cp:lastPrinted>
  <dcterms:modified xsi:type="dcterms:W3CDTF">2018-01-15T06:25:00Z</dcterms:modified>
  <cp:revision>3</cp:revision>
  <dc:subject/>
  <dc:title/>
</cp:coreProperties>
</file>